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Thou art more friend to me than I am to myself. I dedicate myself to Thee, O Lord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Thou art more friend to me than I am to myself. I dedicate myself to Thee, O Lord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'Abdu'l-Bahá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Thou art more friend to me than I am to myself. I dedicate myself to Thee, O Lord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Thou art more friend to me than I am to myself. I dedicate myself to Thee, O Lord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'Abdu'l-Bahá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Thou art more friend to me than I am to myself. I dedicate myself to Thee, O Lord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Thou art more friend to me than I am to myself. I dedicate myself to Thee, O Lord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'Abdu'l-Bahá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God! Thou art more friend to me than I am to myself. I dedicate myself to Thee, O Lord.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Refresh and gladden my spirit. Purify my heart. Illumine my powers. I lay all my affairs in Thy hand. Thou art my Guide and my Refuge. I will no longer be sorrowful and grieved; I will be a happy and joyful being. O God! I will no longer be full of anxiety, nor will I let trouble harass me. I will not dwell on the unpleasant things of life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God! Thou art more friend to me than I am to myself. I dedicate myself to Thee, O Lord.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'Abdu'l-Bahá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71040" cy="197104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1040" cy="1971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’u’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71040" cy="197104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1040" cy="1971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’u’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30145" cy="193802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0145" cy="1938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’u’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30145" cy="193802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0145" cy="1938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16"/>
                          <w:szCs w:val="16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’u’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343660" cy="1887220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3660" cy="1887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’u’lláh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343660" cy="1887220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3660" cy="1887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808000"/>
                        </w:rPr>
                        <w:t>~Bahá’u’lláh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743200" cy="195643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1956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’u’lláh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743200" cy="195643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1956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808000"/>
                        </w:rPr>
                        <w:t>~Bahá’u’lláh</w:t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5.jpeg"/><Relationship Id="rId16" Type="http://schemas.openxmlformats.org/officeDocument/2006/relationships/image" Target="media/image1.jpeg"/><Relationship Id="rId17" Type="http://schemas.openxmlformats.org/officeDocument/2006/relationships/image" Target="media/image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20:00Z</dcterms:created>
  <dc:creator>lseabloom</dc:creator>
  <dc:description/>
  <cp:keywords/>
  <dc:language>en-US</dc:language>
  <cp:lastModifiedBy>John R. Grinder</cp:lastModifiedBy>
  <cp:lastPrinted>2008-05-20T18:24:00Z</cp:lastPrinted>
  <dcterms:modified xsi:type="dcterms:W3CDTF">2008-11-12T16:50:00Z</dcterms:modified>
  <cp:revision>4</cp:revision>
  <dc:subject/>
  <dc:title/>
</cp:coreProperties>
</file>